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0105301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6266985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9069609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916633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0424564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0740697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6283501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3524060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6950897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