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09783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98941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41115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31050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51276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03427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32480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931452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45009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