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396798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58982287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321570316"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8745981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