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784768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764419371"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40278006"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71167905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975277041"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