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37142100"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2073659892"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