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GŁOSZENIE OFERTY PRACY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RACE INTERWENCYJNE    /    DOTACJA DSP*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808"/>
        <w:gridCol w:w="1658"/>
        <w:gridCol w:w="3616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Dane dotyczące pracodawcy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azwa pracodawcy: 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soba reprezentująca: ………………………………..………………………., stanowisko: 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en-US"/>
              </w:rPr>
              <w:t>3. Adres: 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el/fax: ………………………….…………..................................., e-mail: …………………………………………………..…., 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Dane dotyczące zgłaszanego miejsca pracy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wodu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................................................................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Kod zawodu /wypełnia PUP/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tanowiska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olnych miejsc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 xml:space="preserve">, w tym dla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pełnosprawnych: ………………….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a liczba kandydatów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ywania pracy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mowy stanowiącej podstawę wykonywan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i rozkład czasu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czasu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>...........................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sokość wynagrodzenia m-cznie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 xml:space="preserve">.......... zł/brutto 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wynagradzania 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ozpoczęc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zakres obowiązków: ………………………………………………………………………………………………………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 Oczekiwania pracodawcy wobec kandydatów do pracy: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: 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: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jętności: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: 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i obce (poziom znajomości) 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WAGA. </w:t>
            </w:r>
            <w:r>
              <w:rPr>
                <w:i/>
                <w:sz w:val="18"/>
                <w:szCs w:val="18"/>
              </w:rPr>
              <w:t>W przypadku wystąpienia trudności z realizacją oferty, PUP zastrzega sobie możliwość zmiany powyższych ustaleń.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V. Dane dotyczące postępowania z ofertą: </w:t>
            </w:r>
          </w:p>
        </w:tc>
      </w:tr>
      <w:tr>
        <w:trPr/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aktualności oferty: ……………………………………..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ęstotliwość kontaktów: </w:t>
            </w:r>
            <w:r>
              <w:rPr>
                <w:i/>
                <w:sz w:val="18"/>
                <w:szCs w:val="18"/>
              </w:rPr>
              <w:t>PUP kontaktuje się z pracodawcą raz w tygodniu celem sprawdzenia aktualności oferty pracy.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8"/>
                <w:szCs w:val="18"/>
              </w:rPr>
              <w:t>Oświadczenie pracodaw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Oświadczam, że w okresie 365 dni przed zgłoszeniem niniejszej oferty zostałem /nie zostałem* ukarany lub skazany prawomocnym wyrokiem za naruszenie praw pracowniczych, jestem / nie jestem* objęty postępowaniem dotyczącym naruszenia przepisów prawa pracy.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Oświadczam, że powyższa oferta została / nie została* w tym samym czasie zgłoszona do innego Urzędu Pracy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Wyrażam / nie wyrażam* zgodę/y na upowszechnienie oferty w formie umożliwiającej identyfikację danych pracodawcy.</w:t>
            </w:r>
          </w:p>
        </w:tc>
      </w:tr>
      <w:tr>
        <w:trPr/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 podpis pracodawcy lub osoby reprezentującej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 podpis osoby przyjmującej ofertę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 kont. – pomoc w wypełnieniu oferty – 89 644 32 02 Mirosław Lorkowski lub 89 644 32 01 Paweł Albrewczyński</w:t>
      </w:r>
    </w:p>
    <w:p>
      <w:pPr>
        <w:pStyle w:val="Normal"/>
        <w:ind w:lef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Wypełnia pracownik PUP (DIRP)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>- Nr wniosku z systemu Syriusz /dot. prac interwencyjnych/ - ……………………………..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>- data złożenia wniosku - …………………………………………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>- dane kandydata wskazanego we wniosku do zatrudnienia ………………………………………………………………………………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33:00Z</dcterms:created>
  <dc:creator>user</dc:creator>
  <dc:description/>
  <cp:keywords/>
  <dc:language>en-US</dc:language>
  <cp:lastModifiedBy>Anita Kowalska</cp:lastModifiedBy>
  <cp:lastPrinted>2018-07-10T07:43:00Z</cp:lastPrinted>
  <dcterms:modified xsi:type="dcterms:W3CDTF">2022-03-11T11:46:00Z</dcterms:modified>
  <cp:revision>6</cp:revision>
  <dc:subject/>
  <dc:title>ZGŁOSZENIE OFERTY PRACY </dc:title>
</cp:coreProperties>
</file>